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xsd-схем электронных докумен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474"/>
        <w:gridCol w:w="5040"/>
        <w:gridCol w:w="2905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Код типа О</w:t>
            </w:r>
            <w:r>
              <w:rPr>
                <w:b/>
                <w:lang w:val="en-US"/>
              </w:rPr>
              <w:t>Э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я файла xsd-схемы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ы даны</w:t>
            </w:r>
            <w:r>
              <w:rPr>
                <w:sz w:val="26"/>
                <w:szCs w:val="26"/>
                <w:lang w:val="en-US"/>
              </w:rPr>
              <w:t>х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data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types.xsd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в виде электронного сообщения (далее – ОЭС) о случаях отказа от заключения договора банковского счета (вклада) и (или) о расторжения договора банковского счета (вклада) с клиентом по инициативе кредитной организации по основаниям, указанным в пункте 5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Федерального закона № 115-ФЗ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FSFM4077_0309.xsd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С о случаях отказа в выполнении распоряжения клиента о совершении операции по основаниям, указанным в пункте 11 статьи 7 Федерального закона № 115-ФЗ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FSFM4077_070880.xsd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7 августа 2001 года № 115-ФЗ «О противодействии легализации (отмыванию) доходов, полученных преступным путем, и финансированию терроризма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31:00Z</dcterms:created>
  <dc:creator>Shunina</dc:creator>
  <dc:description/>
  <cp:keywords/>
  <dc:language>en-US</dc:language>
  <cp:lastModifiedBy>Шунина</cp:lastModifiedBy>
  <cp:lastPrinted>2015-04-20T18:49:00Z</cp:lastPrinted>
  <dcterms:modified xsi:type="dcterms:W3CDTF">2016-08-02T11:49:00Z</dcterms:modified>
  <cp:revision>5</cp:revision>
  <dc:subject/>
  <dc:title>Федеральная служба по финансовому мониторингу (Росфинмониторинг)</dc:title>
</cp:coreProperties>
</file>